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jc w:val="right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148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0920"/>
        <w:gridCol w:w="326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№ 2. Разработать ремонтный чертеж </w:t>
            </w:r>
            <w:r>
              <w:rPr>
                <w:b/>
                <w:sz w:val="24"/>
                <w:szCs w:val="24"/>
              </w:rPr>
              <w:t xml:space="preserve">детали «Вал» с </w:t>
            </w:r>
            <w:r>
              <w:rPr>
                <w:b/>
                <w:bCs/>
                <w:sz w:val="24"/>
                <w:szCs w:val="24"/>
              </w:rPr>
              <w:t>проведением</w:t>
            </w:r>
            <w:r>
              <w:rPr>
                <w:b/>
                <w:sz w:val="24"/>
                <w:szCs w:val="24"/>
              </w:rPr>
              <w:t xml:space="preserve"> необходимых замер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аксимальный балл – 20 баллов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ерно выполнен главный вид детали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ерно применены линии обрабатываемых и не обрабатываемых поверхностей детали (осевые, основные тонкие, основные толстые, размерные, линии сечения)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 выполнен выносные элементы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Верно указаны ремонтные размеры (указаны отклонения)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 заполнена основная надпись чертежа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left="709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4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08:00Z</dcterms:modified>
  <cp:revision>3</cp:revision>
  <dc:subject/>
  <dc:title/>
</cp:coreProperties>
</file>